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Юрий Витальевич Ковалев</w:t>
      </w:r>
    </w:p>
    <w:p>
      <w:pPr>
        <w:pStyle w:val="Normal"/>
        <w:jc w:val="center"/>
        <w:rPr>
          <w:b/>
          <w:b/>
        </w:rPr>
      </w:pPr>
      <w:r>
        <w:rPr>
          <w:b/>
        </w:rPr>
        <w:t>ПОСЛЕСЛОВИЕ К РОМАНУ Г. МЕЛВИЛЛА</w:t>
      </w:r>
    </w:p>
    <w:p>
      <w:pPr>
        <w:pStyle w:val="Normal"/>
        <w:jc w:val="center"/>
        <w:rPr>
          <w:b/>
          <w:b/>
        </w:rPr>
      </w:pPr>
      <w:r>
        <w:rPr>
          <w:b/>
        </w:rPr>
        <w:t>«ИЗРАИЛЬ ПОТТЕР. ПЯТЬДЕСЯТ ЛЕТ ЕГО ИЗГНАНИЯ»</w:t>
      </w:r>
    </w:p>
    <w:p>
      <w:pPr>
        <w:pStyle w:val="Normal"/>
        <w:jc w:val="center"/>
        <w:rPr/>
      </w:pPr>
      <w:r>
        <w:rPr/>
        <w:t>1987</w:t>
      </w:r>
    </w:p>
    <w:p>
      <w:pPr>
        <w:pStyle w:val="Normal"/>
        <w:jc w:val="center"/>
        <w:rPr/>
      </w:pPr>
      <w:r>
        <w:rPr/>
      </w:r>
    </w:p>
    <w:p>
      <w:pPr>
        <w:pStyle w:val="Normal"/>
        <w:ind w:firstLine="720"/>
        <w:rPr/>
      </w:pPr>
      <w:r>
        <w:rPr/>
        <w:t>В кн.: Мелвилл Г. Израиль Поттер. Пятьдесят лет его изгнания. Пер. с англ. И.Г. Гуровой; прим. Н. Наказнюк. Собр. соч. в 3-х т. Редкол. Я. Засурский и др. Т. 2: Тайпи; Израиль Поттер. Пятьдесят лет его изгнания: Романы: Пер. с англ. Сост., послесл. Ю. Ковалева. Л.: Худож. лит., 1987. — 456 с. [конкретно все послесловие — с. 423–433.]</w:t>
      </w:r>
    </w:p>
    <w:p>
      <w:pPr>
        <w:pStyle w:val="Normal"/>
        <w:ind w:firstLine="720"/>
        <w:rPr/>
      </w:pPr>
      <w:r>
        <w:rPr/>
        <w:t>Тираж 200.000. Цена 2 руб. 50 коп.</w:t>
      </w:r>
    </w:p>
    <w:p>
      <w:pPr>
        <w:pStyle w:val="Normal"/>
        <w:ind w:firstLine="720"/>
        <w:rPr/>
      </w:pPr>
      <w:r>
        <w:rPr/>
      </w:r>
    </w:p>
    <w:p>
      <w:pPr>
        <w:pStyle w:val="Normal"/>
        <w:ind w:firstLine="720"/>
        <w:rPr/>
      </w:pPr>
      <w:r>
        <w:rPr>
          <w:b/>
        </w:rPr>
        <w:t>Редколлегия собрания сочинений:</w:t>
      </w:r>
      <w:r>
        <w:rPr/>
        <w:t xml:space="preserve"> Я. Засурский, А. Зверев, Ю. Ковалев</w:t>
      </w:r>
    </w:p>
    <w:p>
      <w:pPr>
        <w:pStyle w:val="Normal"/>
        <w:ind w:firstLine="720"/>
        <w:rPr/>
      </w:pPr>
      <w:r>
        <w:rPr/>
      </w:r>
    </w:p>
    <w:p>
      <w:pPr>
        <w:pStyle w:val="Normal"/>
        <w:ind w:firstLine="720"/>
        <w:rPr/>
      </w:pPr>
      <w:r>
        <w:rPr>
          <w:i/>
        </w:rPr>
        <w:t>OCR</w:t>
      </w:r>
      <w:r>
        <w:rPr>
          <w:i/>
          <w:lang w:val="en-US"/>
        </w:rPr>
        <w:t xml:space="preserve"> </w:t>
      </w:r>
      <w:r>
        <w:rPr>
          <w:i/>
        </w:rPr>
        <w:t>и корректура:</w:t>
      </w:r>
      <w:r>
        <w:rPr/>
        <w:t xml:space="preserve"> Готье Неимущий (</w:t>
      </w:r>
      <w:r>
        <w:rPr>
          <w:lang w:val="en-US"/>
        </w:rPr>
        <w:t>Gautier Sans Avoir). saus@inbox.ru</w:t>
      </w:r>
    </w:p>
    <w:p>
      <w:pPr>
        <w:pStyle w:val="Normal"/>
        <w:ind w:firstLine="720"/>
        <w:rPr/>
      </w:pPr>
      <w:r>
        <w:rPr/>
        <w:t>Декабрь 2005 г.</w:t>
      </w:r>
    </w:p>
    <w:p>
      <w:pPr>
        <w:pStyle w:val="Normal"/>
        <w:ind w:firstLine="720"/>
        <w:rPr/>
      </w:pPr>
      <w:r>
        <w:rPr>
          <w:i/>
        </w:rPr>
        <w:t>Текст считан два раза</w:t>
      </w:r>
      <w:r>
        <w:rPr/>
        <w:t xml:space="preserve">. Единственная версия — </w:t>
      </w:r>
      <w:r>
        <w:rPr>
          <w:lang w:val="en-US"/>
        </w:rPr>
        <w:t>DOC</w:t>
      </w:r>
      <w:r>
        <w:rPr/>
        <w:t>.</w:t>
      </w:r>
    </w:p>
    <w:p>
      <w:pPr>
        <w:pStyle w:val="Normal"/>
        <w:ind w:firstLine="720"/>
        <w:rPr/>
      </w:pPr>
      <w:r>
        <w:rPr/>
        <w:t>Критическая статья-послесловие Ю.В. Ковалева выполнена сразу к двум романам, включенным в том. Это объединение послесловий искусственно, поскольку текст резко разделен отступом на две никак не связанные друг с другом части, одна из которых посвящена роману «Тайпи», а другая — роману «Израиль Поттер».</w:t>
      </w:r>
    </w:p>
    <w:p>
      <w:pPr>
        <w:pStyle w:val="Normal"/>
        <w:ind w:firstLine="720"/>
        <w:rPr/>
      </w:pPr>
      <w:r>
        <w:rPr/>
        <w:t>Здесь представлена соответствующая часть послесловия.</w:t>
      </w:r>
    </w:p>
    <w:p>
      <w:pPr>
        <w:pStyle w:val="Normal"/>
        <w:ind w:firstLine="720"/>
        <w:rPr/>
      </w:pPr>
      <w:r>
        <w:rPr/>
      </w:r>
    </w:p>
    <w:p>
      <w:pPr>
        <w:pStyle w:val="Normal"/>
        <w:ind w:firstLine="720"/>
        <w:rPr>
          <w:b/>
          <w:b/>
        </w:rPr>
      </w:pPr>
      <w:r>
        <w:rPr>
          <w:b/>
        </w:rPr>
        <w:t>ПОСЛЕСЛОВИЕ</w:t>
      </w:r>
    </w:p>
    <w:p>
      <w:pPr>
        <w:pStyle w:val="Normal"/>
        <w:ind w:firstLine="720"/>
        <w:rPr/>
      </w:pPr>
      <w:r>
        <w:rPr/>
        <w:t>Первоначальный замысел «Израиля Поттера» возник у Мелвилла в конце 1840-х гг., когда ему в руки попала небольшая, дурно изданная книжка, вышедшая в Провиденсе еще в 1825 г. Она называлась «Жизнь и удивительные приключения Израиля Поттера». Автором ее был сам Израиль Поттер, рядовой участник Войны за независимость, попавший в плен к англичанам и проживший полвека в Лондоне в беспросветной нищете. Только перед концом жизни ему удалось вернуться на родину, где он употребил последние годы на подробное описание собственных мытарств.</w:t>
      </w:r>
    </w:p>
    <w:p>
      <w:pPr>
        <w:pStyle w:val="Normal"/>
        <w:ind w:firstLine="720"/>
        <w:rPr/>
      </w:pPr>
      <w:r>
        <w:rPr/>
        <w:t>Сочинение Поттера натолкнуло Мелвилла на мысль написать исторический роман о нищем бедняке — солдате революции. В течение нескольких лет он понемногу собирал материал, читал исторические труды, мемуарную и художественную литературу и только в 1853 г. вплотную принялся за работу. Роман писался по необходимости быстро, поскольку Мелвилл печатал его частями в нью-йоркском «Журнале Патнэма» в 1854 г. В 1855 г. «Израиль Поттер» вышел отдельной книгой, три тиража которой составили в общей сложности две с половиной тысячи экземпляров.</w:t>
      </w:r>
    </w:p>
    <w:p>
      <w:pPr>
        <w:pStyle w:val="Normal"/>
        <w:ind w:firstLine="720"/>
        <w:rPr/>
      </w:pPr>
      <w:r>
        <w:rPr/>
        <w:t>Как исторический роман, «Израиль Поттер» прочно связан с традициями этого жанра в американской литературе. В тексте произведения без труда обнаруживается влияние сочинений Купера, Нийла, Симмза, а в далекой ретроспекции — Вальтера Скотта — родоначальника исторического романа в мировой литературе. Задача первых исторических романов в Америке, таких, скажем, как «Шпион» Купера, заключалась в том, чтобы развернуть перед читателем в художественно-образной форме события социально-политической истории США, героические страницы прошлого, дать выражение национально-патриотическим чувствам, охватившим страну на рубеже 10–20-х гг. XIX</w:t>
      </w:r>
      <w:r>
        <w:rPr>
          <w:lang w:val="en-US"/>
        </w:rPr>
        <w:t> </w:t>
      </w:r>
      <w:r>
        <w:rPr/>
        <w:t>в. Неудивительно, что почти все авторы исторических романов той поры обращались к главному</w:t>
      </w:r>
      <w:r>
        <w:rPr>
          <w:lang w:val="en-US"/>
        </w:rPr>
        <w:t xml:space="preserve"> </w:t>
      </w:r>
      <w:r>
        <w:rPr/>
        <w:t>событию недолгой истории Соединенных Штатов — к Войне за независимость.</w:t>
      </w:r>
    </w:p>
    <w:p>
      <w:pPr>
        <w:pStyle w:val="Normal"/>
        <w:ind w:firstLine="720"/>
        <w:rPr/>
      </w:pPr>
      <w:r>
        <w:rPr/>
        <w:t>«Израиль Поттер» в данном отношении не является исключением. Эта война — центральное историческое событие в романе. Главный герой — солдат, участник первых сражений при Банкер-Хилле и знаменитого морского боя между английским бригом «Серапис» и американским кораблем «Бедный Ричард». В числе действующих лиц — известные исторические деятели: Б. Франклин, Д.П. Джонс, И. Аллен, Х. Тук и даже английский король Георг III. Многие события в сюжете строго документированы и в точности соответствуют историческим фактам. Вместе с тем «Израиль Поттер» существенно отличается от исторических романов «первого поколения». Во времена Купера и его сподвижников в сознании Америки господствовало оптимистическое представление о миролюбии как непременном атрибуте общественной системы США. Мексиканская война 1846–1848 гг. опрокинула эти представления. Она показала, что американская демократия не исключает милитаризма, что Соединенные Штаты сами, во имя своих отнюдь не бескорыстных интересов, способны приносить в жертву тысячи человеческих жизней. Любопытно, что мексиканская авантюра почти не получила отражения в художественной литературе, но она вызвала к жизни ряд сочинений, в которых обнаруживался новый взгляд на события прошлого. Возникло сомнение в том, что Война за независимость и англо-американская война 1812–1814</w:t>
      </w:r>
      <w:r>
        <w:rPr>
          <w:lang w:val="en-US"/>
        </w:rPr>
        <w:t> </w:t>
      </w:r>
      <w:r>
        <w:rPr/>
        <w:t>гг. велись исключительно в интересах свободы и демократии. Отсюда был один шаг до понимания того, что плоды нелегкой победы были узурпированы и не достались народу, который их завоевал ценой тягостных жертв. Эта мысль и определила в середине века творческие поиски многих американских писателей, сконцентрировавших свое внимание на судьбах «неизвестных» солдат, тех самых «победителях, не получивших ничего», единственной памятью о которых остался тяжелый и надменный гранит «Его Высочества Монумента на Банкер-Хилле». В числе этих писателей был и Мелвилл. Жизненная история Израиля Поттера, при всей ее необычности, выступает в его романе как символ, обобщающий судьбы тысяч солдат свободы, нищих, обездоленных, сделавшихся ненужными в момент великой победы. Социально-философский кругозор Мелвилла шире, чем взгляды его предшественников. Легко заметить, что «Израиль Поттер» — роман не только о Войне за независимость, но о войне вообще как о явлении, которое непостижимо сопутствует прогрессу человечества. Проблема войны как «безумного» вида человеческой деятельности занимала многих американских романтиков в 1850-е</w:t>
      </w:r>
      <w:r>
        <w:rPr>
          <w:lang w:val="en-US"/>
        </w:rPr>
        <w:t> </w:t>
      </w:r>
      <w:r>
        <w:rPr/>
        <w:t>гг. В «Израиле Поттере» она не рассматривается специально, но в беглых замечаниях, кратких афористических авторских отступлениях Мелвилл дает понять, что видит в войне проявление «варварства», все еще не изжитого обществом.</w:t>
      </w:r>
    </w:p>
    <w:p>
      <w:pPr>
        <w:pStyle w:val="Normal"/>
        <w:ind w:firstLine="720"/>
        <w:rPr/>
      </w:pPr>
      <w:r>
        <w:rPr/>
        <w:t>«Израиль Поттер» — это роман о войне и о человеке на войне. Но не только об этом. Война для Мелвилла — неотъемлемая часть общественного бытия, возникающая как неизбежное следствие неких общих законов</w:t>
      </w:r>
      <w:r>
        <w:rPr>
          <w:lang w:val="en-US"/>
        </w:rPr>
        <w:t xml:space="preserve"> </w:t>
      </w:r>
      <w:r>
        <w:rPr/>
        <w:t>человеческого поведения, развития нравственной жизни народа и «цивилизации». В своих размышлениях о войне писатель обращается к целому ряду проблем</w:t>
      </w:r>
      <w:r>
        <w:rPr>
          <w:vertAlign w:val="superscript"/>
        </w:rPr>
        <w:t>:</w:t>
      </w:r>
      <w:r>
        <w:rPr/>
        <w:t> — социологических, нравственных и даже психологических. Нередко</w:t>
      </w:r>
      <w:r>
        <w:rPr>
          <w:lang w:val="en-US"/>
        </w:rPr>
        <w:t xml:space="preserve"> </w:t>
      </w:r>
      <w:r>
        <w:rPr/>
        <w:t>они выдвигаются вперед, оттесняя чисто исторические аспекты на задний план.</w:t>
      </w:r>
    </w:p>
    <w:p>
      <w:pPr>
        <w:pStyle w:val="Normal"/>
        <w:ind w:firstLine="720"/>
        <w:rPr/>
      </w:pPr>
      <w:r>
        <w:rPr/>
        <w:t>Для того чтобы верно оценить содержание «Израиля Поттера», следует помнить, что роман создавался в середине 1850-х</w:t>
      </w:r>
      <w:r>
        <w:rPr>
          <w:lang w:val="en-US"/>
        </w:rPr>
        <w:t> </w:t>
      </w:r>
      <w:r>
        <w:rPr/>
        <w:t>гг., когда на горизонте национальной жизни США заполыхали уже первые зарницы грядущей гражданской войны. У многих возникало ощущение, что жизнь нации вышла из-под власти разумных демократических принципов, что нравы современной Америки не укладываются ни в нормы христианской морали, ни в правила просветительской этики. Большинство писателей, в том числе и Мелвилл, мыслили себе грядущую гражданскую войну как грандиозную катастрофу, и даже самые радикальные думали о ней с содроганием. Все они стали горячими патриотами Севера, как только прозвучали первые залпы. Но покуда война не началась, они делали все, что в их силах, дабы предотвратить ее.</w:t>
      </w:r>
    </w:p>
    <w:p>
      <w:pPr>
        <w:pStyle w:val="Normal"/>
        <w:ind w:firstLine="720"/>
        <w:rPr/>
      </w:pPr>
      <w:r>
        <w:rPr/>
        <w:t>Все это доказывает, что «Израиль Поттер» — исторический роман «второго поколения». Вот почему он существенно отличается своей проблематикой и стилистикой от ранних опытов в этом жанре. Романы 20-х гг., например, характеризуются равномерным движением художественного времени, его эквивалентностью времени историческому и астрономическому. Не то у Мелвилла. Первые двадцать два года жизни героя, включая описание его фермерских занятий, охоты, трапперства, торговли с индейцами, плавания на китобойных судах, а также романтическую историю его неудачной любви, занимают всего семь страниц. Последние сорок пять лет жизни Поттера умещаются на девяти страницах. Сражения при Лексингтоне, Конкорде и Банкер-Хилле, служба на сторожевом корабле, плен, переезд в Англию, жизнь в плавучей тюрьме, побег — все это изложено на четырнадцати страницах. Между тем отдельные «малозначительные» эпизоды написаны с редкостной детальностью и тщательностью. И дело здесь не в содержании этих эпизодов. Дело в их совокупности, в общем принципе подхода к материалу. Совершенно очевидно, что Мелвилла занимает не столько социально-политическая сторона истории, сколько нравственно-философская.</w:t>
      </w:r>
    </w:p>
    <w:p>
      <w:pPr>
        <w:pStyle w:val="Normal"/>
        <w:ind w:firstLine="720"/>
        <w:rPr/>
      </w:pPr>
      <w:r>
        <w:rPr/>
        <w:t>Классическим образцом исторического романа «второго поколения» принято считать «Алую букву» Готорна. Это роман из истории нравов, и создавался он с целью выяснить истоки, происхождение побудительных мотивов, определяющих поведение американцев в середине XIX столетия. Существует предположение, что картина нравственной жизни общества в «Алой букве» представляет собой результат попытки обратить современную нравственную проблематику в прошлое. По-видимому, это предположение справедливо.</w:t>
      </w:r>
    </w:p>
    <w:p>
      <w:pPr>
        <w:pStyle w:val="Normal"/>
        <w:ind w:firstLine="720"/>
        <w:rPr/>
      </w:pPr>
      <w:r>
        <w:rPr/>
        <w:t>И Мелвилл в «Израиле Поттере» возводит специфику современных нравов к далекому первоисточнику. В этом есть некоторая условность или, как говорил Готорн, «свобода обращения с фактами». Мелвилл ищет в прошлом некую точку, в которой типичные черты современности могут быть обнажены с максимальной простотой и ясностью. Такой точкой в его системе является историческая личность, характер, выступающий как относительно завершенная этическая система в действии.</w:t>
      </w:r>
    </w:p>
    <w:p>
      <w:pPr>
        <w:pStyle w:val="Normal"/>
        <w:ind w:firstLine="720"/>
        <w:rPr/>
      </w:pPr>
      <w:r>
        <w:rPr/>
        <w:t>Однако соединить в одном характере многочисленные и до крайности противоречивые тенденции, свойственные американской национальной жизни середины XIX века, оказалось невозможно. Тот сплав, который именуют американским национальным характером, должен был еще пройти через горнило гражданской войны, чтобы обрести необходимую степень однородности. Но многие составные элементы этого сплава — психологические, религиозные, нравственные — были очевидны. Поэтому Мелвилл, отказавшись от исследования единого человеческого характера, который содержал бы все элементы, влияющие на общественное развитие нации, принялся за изучение основных типов американского сознания.</w:t>
      </w:r>
    </w:p>
    <w:p>
      <w:pPr>
        <w:pStyle w:val="Normal"/>
        <w:ind w:firstLine="720"/>
        <w:rPr/>
      </w:pPr>
      <w:r>
        <w:rPr/>
        <w:t>Смысловое ядро «Израиля Поттера» составляют наблюдения над жизненными принципами и деятельностью четырех исторических персонажей: Бенджамина Франклина, Поля Джонса, Итена Аллена и самого Израиля Поттера. Скажем сразу, что Мелвилл позволил себе ту свободу обращения с фактами, о которой писал Готорн. Он насильственно свел Поттера с Итеном Алленом и Полем Джонсом, о которых реальный Израиль Поттер, возможно, даже и не слышал. Он заставил своих героев совершать такие действия и произносить такие слова, историческая достоверность которых сомнительна. Но при этом художественная истина не страдала и не искажалась, поскольку все отступления от «правды истории» не противоречили логике характеров. Задача Мелвилла заключалась в том, чтобы поставить своих персонажей в такие обстоятельства и наделить такими свойствами, которые позволили бы ему наилучшим образом объяснить нравы современной Америки. Основной акцент при этом падал не на поступки и слова героев, а на обстоятельный авторский комментарий, сопровождающий их.</w:t>
      </w:r>
    </w:p>
    <w:p>
      <w:pPr>
        <w:pStyle w:val="Normal"/>
        <w:ind w:firstLine="720"/>
        <w:rPr/>
      </w:pPr>
      <w:r>
        <w:rPr/>
        <w:t>Главенствующее положение в системе характеров романа занимает, конечно, Израиль Поттер. Вся книга — о нем и о его судьбе. Вместе с тем индивидуальное своеобразие его внешности, темперамента, психики почти не выявлено. Согласно Мелвиллу, это так и должно быть. Кто такой Израиль Поттер? Рядовой американец. Один из многих тысяч неизвестных участников Войны за независимость. Обширный перечень его профессий должен всего лишь подчеркнуть, что он — простой человек, не владеющий ничем, кроме пары сильных рук и сообразительности. На своем жизненном пути Мелвилл, которому и самому довелось быть матросом, фермером, китобоем, учителем, военным моряком, встречал множество бедняков, подобных Израилю Поттеру. Некоторые из них послужили прототипами персонажей «Ому», «Белого Бушлата», «Редберна», «Моби Дика». В «Израиле Поттере» Мелвилл не стремился воспроизвести тот или иной реальный характер. Его задача состояла в том, чтобы обобщить и упростить человеческий тип, сведя его к нескольким основополагающим чертам, которые мы могли бы определить как черты, присущие американскому народу.</w:t>
      </w:r>
    </w:p>
    <w:p>
      <w:pPr>
        <w:pStyle w:val="Normal"/>
        <w:ind w:firstLine="720"/>
        <w:rPr/>
      </w:pPr>
      <w:r>
        <w:rPr/>
        <w:t>Мелвилл верил в народ. Он был убежден, что позитивные нравственные качества, или «добродетели», дарованы ему природой. Он видел в них проявление здорового инстинкта и естественного здравомыслия. В этом плане взгляды писателя смыкались с идеями просветителей, с одной стороны, и трансцендентальной этикой — с другой. Врожденная внутренняя независимость и естественная духовная свобода определяют все убеждения, слова и поступки Израиля Поттера. Мы должны согласиться, что характер этого персонажа несколько схематичен и лишен индивидуального своеобразия. Мелвилл, конечно, мог бы усложнить его. Но тогда утратилась бы цель его усилий — представить в максимально простом и общем виде черты, которые могли бы составить основу американского национального характера, не будь они затемнены и подавлены ложными понятиями, сомнительными моральными принципами и ошибочными представлениями о смысле человеческой деятельности. Художественное исследование этих понятий, принципов и представлений в романе связано с образом Франклина.</w:t>
      </w:r>
    </w:p>
    <w:p>
      <w:pPr>
        <w:pStyle w:val="Normal"/>
        <w:ind w:firstLine="720"/>
        <w:rPr/>
      </w:pPr>
      <w:r>
        <w:rPr/>
        <w:t>Бенджамин Франклин — выдающийся деятель американской истории. Потомки ценят его как ученого, просветителя, государственного деятеля, политика и дипломата, оказавшего своей стране и человечеству неоценимые услуги. В мелвилловские времена авторитет Франклина был высок и память о нем священна. Главным творением Франклина была его собственная жизнь. Соотечественники гордились тем, что именно Америка произвела на свет этот образец трудолюбия, нравственности и добродетели, прославивший своими успехами третье сословие. Не напрасно главным литературным творением Франклина они считали его автобиографию.</w:t>
      </w:r>
    </w:p>
    <w:p>
      <w:pPr>
        <w:pStyle w:val="Normal"/>
        <w:ind w:firstLine="720"/>
        <w:rPr/>
      </w:pPr>
      <w:r>
        <w:rPr/>
        <w:t>Влияние Франклина на развитие американской буржуазной демократии трудно переоценить. Это влияние мало связано с научной, просветительской или дипломатической деятельностью великого американца. Оно обусловлено созданной им всеобъемлющей этической системой, обосновывающей право третьего сословия на господство и предусматривающей (в перспективе) его социальное расслоение.</w:t>
      </w:r>
    </w:p>
    <w:p>
      <w:pPr>
        <w:pStyle w:val="Normal"/>
        <w:ind w:firstLine="720"/>
        <w:rPr/>
      </w:pPr>
      <w:r>
        <w:rPr/>
        <w:t>Франклин занимал Мелвилла как человек, давший американцам теоретическую основу практицизма, как морализатор и апостол пользы. Он учил соотечественников предприимчивости, деловитости, целеустремленности, трудолюбию. Созданные им афоризмы Бедного Ричарда и «Автобиография» были альфой и омегой буржуазного преуспеяния и буржуазной нравственности. С точки зрения Мелвилла, нравственная система Франклина несла в себе очевидное зло. Она формировала в человеке корыстолюбие, беспринципность, подчиняла себе его ум, характер и волю, лишала его внутренней свободы во имя некой утилитарной необходимости, составлявшей будто бы высшую цель человеческого бытия. Мелвилл принадлежал к тем немногим, кто обнаружил двойственность франклиновской морали, вооружавшей человека для борьбы за богатство (в этом виделась главная цель бытия) и, одновременно, велевшая бедняку трудиться и терпеть, возводя терпение и труд в высшую добродетель. Эта двойственность подчеркнута в романе многократным воспроизведением двух афоризмов из арсенала Бедного Ричарда: «Терпение и труд все перетрут» и «На бога надейся, а сам не плошай».</w:t>
      </w:r>
    </w:p>
    <w:p>
      <w:pPr>
        <w:pStyle w:val="Normal"/>
        <w:ind w:firstLine="720"/>
        <w:rPr/>
      </w:pPr>
      <w:r>
        <w:rPr/>
        <w:t>Мелвилл был убежден, что человек, принявший франклиновскую систему, обречен либо на закабаление тела, либо на развращение души, и в любом случае перестает быть свободным человеком. В отличие от миллионов соотечественников Израиль Поттер не принял моральных «истин» Франклина. Солдат революции, он не захотел расстаться с духовной свободой и внутренней независимостью. Его путь разошелся с путем его родины. И в этом расхождении, как полагает Мелвилл, он был прав, Америка — нет.</w:t>
      </w:r>
    </w:p>
    <w:p>
      <w:pPr>
        <w:pStyle w:val="Normal"/>
        <w:ind w:firstLine="720"/>
        <w:rPr/>
      </w:pPr>
      <w:r>
        <w:rPr/>
        <w:t>Внимательный, склонный к анализу наблюдатель, Мелвилл выделил в качестве важной черты современного американского сознания дух предприимчивости. Сам по себе этот дух, с точки зрения писателя, был фактором скорее положительным, нежели отрицательным или опасным. Все зависело от того, к какой цели была направлена предприимчивость. С чувством глубокой тревоги Мелвилл вынужден был констатировать, что у большинства соотечественников предприимчивость была направлена на приобретение богатства, то есть к цели, санкционированной франклиновской моралью. Писатель ощутил необходимость исследовать возможные последствия взаимодействия нравственной системы доктора Франклина и «неуемного духа яростной предприимчивости». Результатом исследовательского эксперимента Мелвилла явился образ Поля Джонса — талантливого, беспринципного, энергичного и отважного авантюриста, английского моряка, служившего в самых разных флотах мира, в том числе в американском и русском.</w:t>
      </w:r>
    </w:p>
    <w:p>
      <w:pPr>
        <w:pStyle w:val="Normal"/>
        <w:ind w:firstLine="720"/>
        <w:rPr/>
      </w:pPr>
      <w:r>
        <w:rPr/>
        <w:t>Поль Джонс, по замыслу Мелвилла, должен был стать живым воплощением философической формулы, посредством которой писатель определял современную американскую цивилизацию как «высшую ступень варварства». Поль Джонс — «варвар в одежде тонкого сукна», «помесь волка с джентльменом» — избирает своим руководящим жизненным принципом один из аспектов этической системы Франклина. Не тот, который велит трудиться и терпеть, но тот, который учит: «На бога надейся, а сам не плошай». Под пером писателя фигура Джонса перерастает в символический образ современной Америки: «...неустрашимая, беспринципная, отчаянная, хищная, безгранично честолюбивая, прячущая дикарскую сущность под маской цивилизации Америка — это истинный Поль Джонс среди наций или еще станет им».</w:t>
      </w:r>
    </w:p>
    <w:p>
      <w:pPr>
        <w:pStyle w:val="Normal"/>
        <w:ind w:firstLine="720"/>
        <w:rPr/>
      </w:pPr>
      <w:r>
        <w:rPr/>
        <w:t>Перспективы нравственного развития Америки рисовались Мелвиллу в мрачном свете. Господствующие моральные идеи должны были превратить ее в «Поля Джонса среди наций мира»; терпеливое упорство «простых душ», вроде Израиля Поттера, не могло помочь делу. Однако писатель все же таил надежду. Он искал такую нравственную комбинацию, которая соединяла бы отвагу Джонса, внутреннюю свободу Поттера и проницательный ум Франклина. Искал и не находил. Тогда он обратил свой взор к той части Америки, которая существовала в сознании американцев как полулегенда, как миф, как некое «Эльдорадо», а именно — к американскому Западу. Так родилась еще одна романтическая утопия, на этот раз в форме человеческого характера, воплощенного в образе Итена Аллена.</w:t>
      </w:r>
    </w:p>
    <w:p>
      <w:pPr>
        <w:pStyle w:val="Normal"/>
        <w:ind w:firstLine="720"/>
        <w:rPr/>
      </w:pPr>
      <w:r>
        <w:rPr/>
        <w:t>Итен Аллен — заметная фигура в истории Войны за независимость. Богослов и проповедник, человек огромного личного мужества, он возглавил отряд вермонтских ополченцев, именовавших себя «зелеными горцами», и наголову разгромил англичан в битве при Тикондероге. Позднее, во время похода на Монреаль, он был захвачен в плен и увезен в Англию. Обо всем этом он сам рассказал в книге «Рассказ о пленении полковника Итена Аллена» (1779), с которой Мелвилл был хорошо знаком.</w:t>
      </w:r>
    </w:p>
    <w:p>
      <w:pPr>
        <w:pStyle w:val="Normal"/>
        <w:ind w:firstLine="720"/>
        <w:rPr/>
      </w:pPr>
      <w:r>
        <w:rPr/>
        <w:t>В «Израиле Поттере» Аллен олицетворяет надежду Америки. Мелвилл ощутил необходимость соотнести этот характер с какими-то конкретными социальными силами, с какой-то новой этической системой. С этой точки зрения важными представляются строки, посвященные Аллену в начале XXII главы романа: «Хотя он был уроженцем Новой Англии, в нем не чувствовалось и следа ее характерных черт. Прямой, грубоватый... жизнелюбивый, как язычник, и изобильный, как урожай. По духу он был человеком далекого Запада, чем и объясняется его своеобразный американизм, ибо такой западный дух — это и есть (или, во всяком случае, будет, ибо ничто другое невозможно) истинный дух Америки».</w:t>
      </w:r>
    </w:p>
    <w:p>
      <w:pPr>
        <w:pStyle w:val="Normal"/>
        <w:ind w:firstLine="720"/>
        <w:rPr/>
      </w:pPr>
      <w:r>
        <w:rPr/>
        <w:t>«Израиль Поттер» — это роман, где в единой художественной системе сплавлено прошлое Америки, ее настоящее и будущее. Ее прошлое — в описании сражений революционной войны, в стойкости, верности, патриотизме Израиля, в его внутренней свободе и глубоком человеческом достоинстве. Прошлое Америки героично, бескорыстно и нетщеславно. Рядом с ним в романе живет настоящее. Оно сосредоточено в нравоучительных сентенциях Франклина, в хищной энергии Поля Джонса, в нравственно-философской системе, в которой, по мысли Мелвилла, заключены корни чудовищного эгоцентризма, благочестивого стяжательства, беззастенчивого себялюбия и всеподавляющего лицемерия — атрибутов современного ему американского сознания. Будущее возникает в романе как туманное видение легендарного Запада, символизирующего «истинно американский дух». Думается, однако, что Мелвилл и сам понимал, что это не столько будущее, сколько мечтание о нем.</w:t>
      </w:r>
    </w:p>
    <w:p>
      <w:pPr>
        <w:pStyle w:val="Normal"/>
        <w:ind w:firstLine="720"/>
        <w:rPr/>
      </w:pPr>
      <w:r>
        <w:rPr/>
      </w:r>
    </w:p>
    <w:sectPr>
      <w:headerReference w:type="default" r:id="rId2"/>
      <w:type w:val="nextPage"/>
      <w:pgSz w:w="11906" w:h="16820"/>
      <w:pgMar w:left="1559" w:right="992"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t>Мелвилл Г. ИЗРАИЛЬ ПОТТЕР. ПЯТЬДЕСЯТ ЛЕТ ЕГО ИЗГНАНИЯ</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Normal"/>
      <w:jc w:val="center"/>
      <w:rPr/>
    </w:pPr>
    <w:r>
      <w:rPr/>
      <w:t>Ковалев Ю.В. Послеслови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Маркированный список"/>
    <w:basedOn w:val="Normal"/>
    <w:qFormat/>
    <w:pPr>
      <w:numPr>
        <w:ilvl w:val="0"/>
        <w:numId w:val="2"/>
      </w:numPr>
    </w:pPr>
    <w:rPr/>
  </w:style>
  <w:style w:type="paragraph" w:styleId="Style14">
    <w:name w:val="Красный"/>
    <w:basedOn w:val="Normal"/>
    <w:qFormat/>
    <w:pPr>
      <w:ind w:right="176" w:firstLine="660"/>
    </w:pPr>
    <w:rPr>
      <w:color w:val="FF0000"/>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0T03:00:00Z</dcterms:created>
  <dc:creator>Aleks</dc:creator>
  <dc:description/>
  <dc:language>en-US</dc:language>
  <cp:lastModifiedBy>Aleks</cp:lastModifiedBy>
  <dcterms:modified xsi:type="dcterms:W3CDTF">2005-10-20T03:00:00Z</dcterms:modified>
  <cp:revision>2</cp:revision>
  <dc:subject/>
  <dc:title>Первоначальный замысел «Израиля Поттера» возник у Мелвилла в конце 1840-х гг</dc:title>
</cp:coreProperties>
</file>